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507347728"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6330670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